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для контроля итогового уровня знаний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иказ МЗ и СР № 302 от 12 апреля 2011 г. Основные положения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я, обусловленные воздействием физических факторов. Вибрационная болезнь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оль врача невролога в профилактике нейросенсорной тугоух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Классификация токсикантов. Определение ПДК химических веществ в воздухе рабочей зоны.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рядок проведения предварительных и периодических медицинских осмотров работников. Приказ № 302 МЗ и СР РФ.  Основные положения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я мышц, болезни «работающей руки»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е кож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Определение ПДУ воздействия вредных факторов по Руководству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.2.2. 2006 – 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новные документы, регламентирующие организацию и проведение ПМ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офессиональные болезни, обусловленные воздействием химических факторов. Острые и хронические отравления. Расследование несчастных случаев на производстве (документы)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Обязанности руководителей предприятий (работодатели) в организации и проведении ПМ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4. Вредные производственные факторы на железнодорожном транспорте.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Приказ МЗ и СР № 233н. от 23 марта 2011. Основные положения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болезни ЛОР-органов. Нейросенсорная тугоухость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спансеризация больных с профессиональными заболеваниями. Группы диспансерного наблюдения. Вопросы медико-социальной реабили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о-гигиеническая характеристика условий труда, ее значение в практике профпатолога. Порядок и сроки  её составл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ставление заключительного акта по результатам периодических медицинских осмотров работников (по приказу МЗ и СР № 302)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я, вызванные воздействием промышленных аэрозолей. Пылевые болезни легких: пневмокониозы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руководителей предприятий (работодатели) в организации и проведении ПМО.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роцедура аттестации рабочих мест по условиям труда, прикладные аспекты в работе профпатолог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язанности лечебно-профилактических учреждений в организации и проведе</w:t>
        <w:softHyphen/>
        <w:t>нии ПМО (по приказу  МЗ и СР № 302н )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я, вызываемые физическими перегрузками и пе</w:t>
        <w:softHyphen/>
        <w:t>ренапряжением отдельных органов и систем. Болезни «работающей руки»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. Принципы экспертизы трудоспособности    и лечения при профессиональных нейротоксикозах (сатурнизм, меркуриализм, марганотоксикоз).</w:t>
      </w:r>
    </w:p>
    <w:p>
      <w:pPr>
        <w:pStyle w:val="Normal"/>
        <w:numPr>
          <w:ilvl w:val="0"/>
          <w:numId w:val="1"/>
        </w:numPr>
        <w:rPr/>
      </w:pPr>
      <w:r>
        <w:rPr/>
        <w:t>Гигиенические критерии оценки условий труда при воздействии химического фактора. Виды реглам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язанности работника (освидетельствуемого) при проведении ПМО (по прика</w:t>
        <w:softHyphen/>
        <w:t>зу МЗ и СР № 302) 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оражения кожи при воздействии различных факторов производственной среды (химических, механических, тер</w:t>
        <w:softHyphen/>
        <w:t>мических и др.)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я, вызванные воздействием промышленных аэрозолей. Пылевые болезни легких: бронхит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Отдаленные последствия вредного действия токсика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Цели и задачи предварительных при поступлении на работу и периодических медицинских осмотров - ПМО (МЗ и СР № 302). 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 поражения  систем  крови.  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офессиональные  риски.  Ранняя диагностика наиболее  распространенных профзаболеваний, принципы профилактики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Гигиенические критерии виброакустических факторов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рядок организации и проведения предварительных и периодических меди</w:t>
        <w:softHyphen/>
        <w:t>цинских осмотр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чет и ре</w:t>
        <w:softHyphen/>
        <w:t>гистрация профессиональных заболеваний. Экстренное извещение при профес</w:t>
        <w:softHyphen/>
        <w:t>сиональных заболеваниях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заболевания конечностей от функционального перенапряжения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инципы, методология и схема гигиенического регламентирования химических веществ в воздухе рабочей зо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1. Требования    к    оснащению    и    материально-технической    базе    лечебно-профилактических учреждений, квалификации кадров, участвующих в ПМ0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Токсическое поражение печен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дходы к оценке качества проводимых мероприятий по результатам ПМО и эффективности диспансеризации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тенциальная и реальная опасность токсикантов. Гигиеническая классификация химических веществ по ГОСТ 12.1.007 – 76.  Критерии классифик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ет и ре</w:t>
        <w:softHyphen/>
        <w:t>гистрация профессиональных заболеваний. Экстренные извещения при предварительном и окончательном диагнозах профес</w:t>
        <w:softHyphen/>
        <w:t>сионального заболе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Методы ранней диагностики и профилактики профессиональных заболеваний конечностей от функционального перенапряжения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заболевания работников агропромышленного комплекса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мплексное, комбинированное и сочетанное действие вредных  факторов. Контроль за условиями труда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ценка качества проведения ПМО, мероприятий по результатам ПМО и эффективности диспансеризации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Токсическое поражение печен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Хронические интоксикации органическими растворителям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умуляция химических веществ. Виды, классификация по величинам коэффициента кумуляции. Стадии хронической интоксикации.</w:t>
      </w:r>
    </w:p>
    <w:p>
      <w:pPr>
        <w:pStyle w:val="Normal"/>
        <w:numPr>
          <w:ilvl w:val="0"/>
          <w:numId w:val="1"/>
        </w:numPr>
        <w:rPr/>
      </w:pPr>
      <w:r>
        <w:rPr/>
        <w:t>Приказ МЗ и СР РФ № 302. Основные поло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ражения системы крови токсико-химической этиологии. Лечение. Классификация. Клиника. Диагностика. Лечение. Социально-клиническое заключение. Медико-социальная реабилитац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3. СДЯВ.   Классификация.   Диагностика.   Принципы   оказания   неотложной помощи на этапах медицинской эваку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тадии развития хронической интоксикации. Прикладные аспекты в системе диспансерного обслуживания работающ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ие осмотры декретированной группы работников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аллергозы. Клиника проявления. Классификация. Диагностика. Лечение. Экспертиза трудоспособности. Профилактика. Медико-социальная реабилитация</w:t>
      </w:r>
      <w:r>
        <w:rPr>
          <w:rFonts w:ascii="Arial" w:hAnsi="Arial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фессиональные риски. Ранняя диагностика наиболее распространенных профзаболеваний,  принципы профилактики. Малые признаки в клинике профзаболева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фзаболевания от воздействия неионизирующих электромагнитных полей и излучений.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о расследовании случаев острых и хронических заболеваний. Законодательная баз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офессиональные болезни, обусловленные воздействием биологических факторов. Наиболее актуальные болезни медицинских работников, работников агропромышленного комплекса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болезни, обусловленные воздействием химических факторов. Острые и хронические отравления. Синдромальная диагностика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трые отравления ртутью,  его суррогатами  и спиртосодержащими 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техническими жидкостями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испансеризация больных с профессиональными заболеваниями. Группы дис</w:t>
        <w:softHyphen/>
        <w:t>пансерного наблюдения. Вопросы медико-социальной реабилит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Хронические интоксикации продуктами многосернистой нефти, сернистыми со</w:t>
        <w:softHyphen/>
        <w:t>единениями газового конденсата. Клиника, лечение, профилактика, медико-социальная реабилитация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ая бронхиальная астма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Острые отравления сероводородом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/>
      </w:pPr>
      <w:r>
        <w:rPr/>
        <w:t>Порядок организации и проведения предварительных и периодических медицинских осмотров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 xml:space="preserve">Клиника острых отравлений сероводородом и другими компонентами природного газа. Классификация. Диагностика. Лечение. Экспертиза трудоспособност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фессиональные раки. Промышленные канцерогены, классификация. Органы мишени. 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Острые отравления на производстве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ие осмотры водителей автотранспорта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jc w:val="both"/>
        <w:rPr/>
      </w:pPr>
      <w:r>
        <w:rPr/>
        <w:t>Профессиональные нейротоксикозы (сатурнизм, меркуриализм, марганотоксикоз)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jc w:val="both"/>
        <w:rPr/>
      </w:pPr>
      <w:r>
        <w:rPr/>
        <w:t>Хронические интоксикации с поражением почек. Металлическая и фторопластовая лихорадка. Токсическая нефропатия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принципы лечения больных с острыми отравлениями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писок профессиональных заболеваний. Порядок применения списка. Перечень документов, необходимых при направлении больных в специализированный профцентр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ылевые болезни легких. Профессиональный хронический бронхит. Клиника, диагностика, профилактика. Пылевая нагрузка и ее определение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ая нейросенсорная тугоухость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Профессиональные болезни кож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ценка качества проводимых мероприятий по результатам ПМО и эффектив</w:t>
        <w:softHyphen/>
        <w:t>ность диспансериз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токсикация сернистыми соединениями природного газа. Меры профилакти</w:t>
        <w:softHyphen/>
        <w:t>ки. Современные подходы к предупреждению острых и хронических отравлений сернистыми соединениями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jc w:val="both"/>
        <w:rPr/>
      </w:pPr>
      <w:r>
        <w:rPr/>
        <w:t>Современные формы интоксикации свинцом и его соединениям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jc w:val="both"/>
        <w:rPr/>
      </w:pPr>
      <w:r>
        <w:rPr/>
        <w:t>Профзаболевания от воздействия биологических факторов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ика и деонтология в профпатологии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Классификация пестицидов. Хронические интоксикации пестицидами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нико-лабораторная диагностика современных форм профзаболеваний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Хроническая лучевая болезнь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/>
      </w:pPr>
      <w:r>
        <w:rPr/>
        <w:t>Новые методы лечения в клинике профессиональных болезней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Кессонная болезнь. Тепловой удар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/>
      </w:pPr>
      <w:r>
        <w:rPr/>
        <w:t>Методы функциональной диагностики в профпатологи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средне-сменной ПДК и метод ее определения. Особенности труда клейщиц на предприятиях резино-технических изделий.</w:t>
      </w:r>
    </w:p>
    <w:p>
      <w:pPr>
        <w:pStyle w:val="Normal"/>
        <w:numPr>
          <w:ilvl w:val="0"/>
          <w:numId w:val="1"/>
        </w:numPr>
        <w:rPr/>
      </w:pPr>
      <w:r>
        <w:rPr/>
        <w:t>Методы лабораторной иммуно и аллергодиагностики в профпатологии. Механизмы аллергических реакций.</w:t>
      </w:r>
    </w:p>
    <w:p>
      <w:pPr>
        <w:pStyle w:val="Normal"/>
        <w:numPr>
          <w:ilvl w:val="0"/>
          <w:numId w:val="1"/>
        </w:numPr>
        <w:rPr/>
      </w:pPr>
      <w:r>
        <w:rPr/>
        <w:t>Профзаболевания работников нефтеперерабатывающих и нефтехимических комплексов.</w:t>
      </w:r>
    </w:p>
    <w:p>
      <w:pPr>
        <w:pStyle w:val="Normal"/>
        <w:numPr>
          <w:ilvl w:val="0"/>
          <w:numId w:val="1"/>
        </w:numPr>
        <w:rPr/>
      </w:pPr>
      <w:r>
        <w:rPr/>
        <w:t>Льготы и компенсации для работающих во вредных условиях труда и профессиональным больным.</w:t>
      </w:r>
    </w:p>
    <w:p>
      <w:pPr>
        <w:pStyle w:val="Normal"/>
        <w:numPr>
          <w:ilvl w:val="0"/>
          <w:numId w:val="1"/>
        </w:numPr>
        <w:rPr/>
      </w:pPr>
      <w:r>
        <w:rPr/>
        <w:t>Оказание медицинской помощи на этапах эвакуации при аварийных ситуациях на нефтехимических комплекс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0" w:leader="none"/>
        </w:tabs>
        <w:rPr/>
      </w:pPr>
      <w:r>
        <w:rPr/>
        <w:t>Острые отравления раздражающими ядами. Клиника. Диагностика. Лечение. Профилактика отека легких.</w:t>
      </w:r>
    </w:p>
    <w:p>
      <w:pPr>
        <w:pStyle w:val="TextBody"/>
        <w:numPr>
          <w:ilvl w:val="0"/>
          <w:numId w:val="1"/>
        </w:numPr>
        <w:shd w:fill="FFFFFF" w:val="clear"/>
        <w:suppressAutoHyphens w:val="false"/>
        <w:autoSpaceDE w:val="false"/>
        <w:spacing w:before="0" w:after="0"/>
        <w:rPr/>
      </w:pPr>
      <w:r>
        <w:rPr/>
        <w:t>Хронические интоксикации ароматическими углеводородами (бензол, толуол, ксилол). Классификация.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numPr>
          <w:ilvl w:val="0"/>
          <w:numId w:val="1"/>
        </w:numPr>
        <w:rPr/>
      </w:pPr>
      <w:r>
        <w:rPr/>
        <w:t>Клинико-гигиеническая характеристика условий труда. Классы 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Критерии опасности острого и хронического отра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pacing w:val="0"/>
    </w:rPr>
  </w:style>
  <w:style w:type="character" w:styleId="2">
    <w:name w:val="Основной текст 2 Знак"/>
    <w:basedOn w:val="Style14"/>
    <w:qFormat/>
    <w:rPr>
      <w:rFonts w:eastAsia="Times New Roman"/>
      <w:spacing w:val="0"/>
    </w:rPr>
  </w:style>
  <w:style w:type="character" w:styleId="3">
    <w:name w:val="Основной текст 3 Знак"/>
    <w:basedOn w:val="Style14"/>
    <w:qFormat/>
    <w:rPr>
      <w:rFonts w:eastAsia="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6:00Z</dcterms:created>
  <dc:creator>ГГ</dc:creator>
  <dc:description/>
  <cp:keywords/>
  <dc:language>en-US</dc:language>
  <cp:lastModifiedBy>ГГ</cp:lastModifiedBy>
  <dcterms:modified xsi:type="dcterms:W3CDTF">2013-04-03T05:56:00Z</dcterms:modified>
  <cp:revision>2</cp:revision>
  <dc:subject/>
  <dc:title/>
</cp:coreProperties>
</file>